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TRANS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trat_eq q /\ q trat_eq r ==&gt; p trat_eq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