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INTER_LESS_EQ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CARD(s INTER t)) &lt;= (CAR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