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248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74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362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740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206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8697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169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035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783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5000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134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5988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9844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0449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59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