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2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551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78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37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881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240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2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592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382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20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19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46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302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