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891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9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136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281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625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22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695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99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472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00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158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684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328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712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650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