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77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08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92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3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3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70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99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48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70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40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3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0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97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