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397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680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203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231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736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460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53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466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614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785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304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569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803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133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050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801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7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