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704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83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042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538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242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046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081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735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285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092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42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525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792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306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623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1997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943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