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80444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44437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98076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03632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10206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35091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67637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20018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13036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40531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331536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063326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72346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701675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36047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5239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61962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60736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79116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064588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4370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58767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94264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36922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93879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073397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2807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6207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68121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673037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95115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260457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31132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37350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99413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46930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171643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82900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60240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