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51105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481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99528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39794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00192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23315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2516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10102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1133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39543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49678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20230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81787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01714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64291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26325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84372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34208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9420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17902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42197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16209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45192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89221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9216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07321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45142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7870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96184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86962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02700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91656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96292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67460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17370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62574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56058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85397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18116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