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91742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88968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2524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8128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