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398648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580625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092146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