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9995069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8412962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3772765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9924885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